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长沙理工大学推荐参加专业技术任职资格评审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协  议  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长理工大人</w:t>
      </w:r>
      <w:r>
        <w:rPr>
          <w:rFonts w:eastAsia="仿宋_GB2312;仿宋" w:ascii="仿宋_GB2312;仿宋" w:hAnsi="仿宋_GB2312;仿宋"/>
          <w:sz w:val="32"/>
          <w:szCs w:val="32"/>
        </w:rPr>
        <w:t>[2008]13</w:t>
      </w:r>
      <w:r>
        <w:rPr>
          <w:rFonts w:ascii="仿宋_GB2312;仿宋" w:hAnsi="仿宋_GB2312;仿宋" w:eastAsia="仿宋_GB2312;仿宋"/>
          <w:sz w:val="32"/>
          <w:szCs w:val="32"/>
        </w:rPr>
        <w:t>号文件的有关规定，长沙理工大学（甲方）委托本单位师资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李传习 </w:t>
      </w:r>
      <w:r>
        <w:rPr>
          <w:rFonts w:ascii="仿宋_GB2312;仿宋" w:hAnsi="仿宋_GB2312;仿宋" w:eastAsia="仿宋_GB2312;仿宋"/>
          <w:sz w:val="32"/>
          <w:szCs w:val="32"/>
        </w:rPr>
        <w:t>为代理人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乙方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就甲方同意乙方参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1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专业技术职务任职资格评审签定如下协议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乙方通过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专业技术职务评审获得相应任职资格后，在甲方实际工作的年限不得少于五年（不包括劳务输出、脱产学习以及未承担学校安排的教学、科研工作的时间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乙方未满服务期要求调离甲方（含辞职、自费出国等），经甲方同意后，应向甲方交纳服务期限不足补偿费（标准为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人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协议一式三份，甲、乙双方各持一份，乙方所在单位持一份备案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甲方委托人签名：                   乙方签名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甲方委托单位盖章：                 乙方所在单位盖章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年   月   日                     年   月   日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01:00Z</dcterms:created>
  <dc:creator>长沙理工大学人事处专技科</dc:creator>
  <dc:description/>
  <dc:language>en-US</dc:language>
  <cp:lastModifiedBy>zhaoaiqun</cp:lastModifiedBy>
  <dcterms:modified xsi:type="dcterms:W3CDTF">2013-09-29T01:06:18Z</dcterms:modified>
  <cp:revision>5</cp:revision>
  <dc:subject/>
  <dc:title>长沙理工大学推荐参加专业技术任职资格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