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李介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965.7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98.4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能动学院自动化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我承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认真学习并贯彻党的十八大文件精神，学习领会两会精神，加强政治理论学习，提高政治理论修养与党性修养；关心时事，思想上、言行上与党中央保持高度一致。学习现代教育理论，积极参加学校和本单位组织的各类学习活动，积极参加党支部党员学习活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立足本职工作，教学过程中坚持教书育人，认真备课和讲授，加强师德师风修养；钻研业务，开展教学方法研究；积极参加学校及学院的学科建设、教研平台建设、实验室建设；认真履行教师职责，服从安排、努力搞好各项教学工作。科研方面在立项、撰写论文等方面争取有突破与提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动联系群众，服务群众。关心同志，做学生的良师益友，不拘形式的和同事、学生交流思想；做好班主任工作，细心引导新生、关心学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/>
            </w:pPr>
            <w:r>
              <w:rPr>
                <w:rFonts w:ascii="仿宋_GB2312" w:hAnsi="仿宋_GB2312"/>
                <w:sz w:val="21"/>
                <w:szCs w:val="21"/>
              </w:rPr>
              <w:t>遵守学校各项规章制度，模范遵守党纪国法。敢于同不良风气、违纪违法行为作斗争。不做有违党员身份、教师形象的事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2172" w:leader="none"/>
              </w:tabs>
              <w:spacing w:lineRule="exact" w:line="400"/>
              <w:ind w:left="527" w:hanging="527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树立正确的人生观价值观，讲奉献、争贡献，为党的教育事业增光添彩，为更加的人才培养尽力，做一名合格的共产党员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仿宋_GB2312" w:hAnsi="仿宋_GB2312"/>
                <w:sz w:val="21"/>
                <w:szCs w:val="21"/>
              </w:rPr>
              <w:t>李介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103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/>
                <w:sz w:val="21"/>
                <w:szCs w:val="21"/>
              </w:rPr>
              <w:t>月</w:t>
            </w:r>
            <w:r>
              <w:rPr>
                <w:rFonts w:ascii="仿宋_GB2312" w:hAnsi="仿宋_GB2312"/>
                <w:sz w:val="21"/>
                <w:szCs w:val="21"/>
              </w:rPr>
              <w:t>25</w:t>
            </w:r>
            <w:r>
              <w:rPr>
                <w:rFonts w:ascii="仿宋_GB2312" w:hAnsi="仿宋_GB2312"/>
                <w:sz w:val="21"/>
                <w:szCs w:val="21"/>
              </w:rPr>
              <w:t>日</w:t>
            </w:r>
          </w:p>
        </w:tc>
      </w:tr>
      <w:tr>
        <w:trPr>
          <w:trHeight w:val="308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Arial" w:hAnsi="Arial" w:eastAsia="宋体;SimSun" w:cs="Arial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该同志所作承诺能结合本职工作，加强学习提高，严格自律，目标明确，措施得当。同意该同志的公开承诺事项。</w:t>
            </w:r>
          </w:p>
          <w:p>
            <w:pPr>
              <w:pStyle w:val="Normal"/>
              <w:spacing w:lineRule="exact" w:line="320"/>
              <w:rPr>
                <w:rFonts w:ascii="Arial" w:hAnsi="Arial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Arial" w:hAnsi="Arial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谢七月</w:t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01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930"/>
        </w:tabs>
        <w:ind w:left="1930" w:hanging="12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7:00Z</dcterms:created>
  <dc:creator>Shirlywang</dc:creator>
  <dc:description/>
  <cp:keywords/>
  <dc:language>en-US</dc:language>
  <cp:lastModifiedBy>Shirlywang</cp:lastModifiedBy>
  <dcterms:modified xsi:type="dcterms:W3CDTF">2013-03-27T03:50:00Z</dcterms:modified>
  <cp:revision>5</cp:revision>
  <dc:subject/>
  <dc:title>党员创先争优活动公开承诺书</dc:title>
</cp:coreProperties>
</file>