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Tahoma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何金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3.9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3.3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647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firstLine="1515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加强思想建设，不断提高思想理论水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进一步深化中国特色社会主义理论体系学习，学习践行社会主义核心价值体系，学习现代教育理论和管理知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积极参加学校和本单位组织的各类学习活动，积极参加党支部党员学习活动，撰写发言提纲，积极发言交流，相互学习，相互提高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坚持通过网站、杂志和其它载体，领会和掌握时事政治和党的政策；每学期参加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次所联系班级、支部或基层单位学习。</w:t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立足岗位争创佳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积极投身教书育人、教学科研工作，增强师德、师风建设。力争在未来一年时间内，以我校为第一作者单位发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cs="宋体;SimSun" w:ascii="宋体;SimSun" w:hAnsi="宋体;SimSun"/>
                <w:szCs w:val="21"/>
              </w:rPr>
              <w:t>CSCD</w:t>
            </w:r>
            <w:r>
              <w:rPr>
                <w:rFonts w:ascii="宋体;SimSun" w:hAnsi="宋体;SimSun" w:cs="宋体;SimSun"/>
                <w:szCs w:val="21"/>
              </w:rPr>
              <w:t xml:space="preserve">或以上水平的期刊论文；相关科研课题的获得良好的结果。 </w:t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服务群众，关心师生发展，做群众的贴心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当好班主任和班导师，做学生的良师益友。认真联系班级或学生党支部，参加其学习活动。本年度又一届学生就要毕业了，针对当前的就业形势，作为班主任的我不仅希望他们都能顺利毕业，找上好的工作单位，更希望能在今后的事业上学生们取得更多的进步。</w:t>
            </w:r>
          </w:p>
          <w:p>
            <w:pPr>
              <w:pStyle w:val="Normal"/>
              <w:ind w:left="472" w:hanging="47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、带头遵纪守法，弘扬正气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遵守学校各项规章制度，模范遵守党纪国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坚决抵制学术不端行为；廉洁自律，坚持操守，有高尚的道德生活情趣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敢于同不良风气、违纪违法行为作斗争。在遵守社会公德、校风学风和师德师风建设中发挥模范表率作用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157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13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22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05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hzj</cp:lastModifiedBy>
  <dcterms:modified xsi:type="dcterms:W3CDTF">2013-03-26T03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